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228600</wp:posOffset>
            </wp:positionV>
            <wp:extent cx="3333750" cy="28670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hyperlink r:id="rId3">
        <w:r>
          <w:rPr>
            <w:rStyle w:val="InternetLink"/>
          </w:rPr>
          <w:t>http://21cif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354330</wp:posOffset>
            </wp:positionV>
            <wp:extent cx="3333750" cy="28670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21cif.com/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1080" w:hanging="72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21cif.com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21cif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0:38:00Z</dcterms:created>
  <dc:creator>testteacher</dc:creator>
  <dc:description/>
  <cp:keywords/>
  <dc:language>en-US</dc:language>
  <cp:lastModifiedBy>testteacher</cp:lastModifiedBy>
  <dcterms:modified xsi:type="dcterms:W3CDTF">2009-04-01T00:42:00Z</dcterms:modified>
  <cp:revision>1</cp:revision>
  <dc:subject/>
  <dc:title/>
</cp:coreProperties>
</file>